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045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lang w:val="ru-RU"/>
        </w:rPr>
        <w:t>8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46 67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57 828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5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6-20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 Данное решение опубликовать в газете «Дни Озер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46 678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6 678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6 678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6 678,4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 828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 828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 828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 828,2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0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18 04 1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, передаваемые бюджетам закрытых административно–территориальных образований на развитие и поддержку социальной и инженерной инфраструктуры закрытых административно – 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TextBodyIndent"/>
        <w:spacing w:before="0" w:after="0"/>
        <w:ind w:left="0" w:firstLine="63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1 92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4 75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67 81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67 81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5 39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0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1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41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7 03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 9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1 54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4010 04 1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1 54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6 678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8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6912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23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8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47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13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13,1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8882,5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4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62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455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49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59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56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7220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96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5456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851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491,7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8580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5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16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54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285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285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471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55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57828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53:00Z</dcterms:created>
  <dc:creator>User</dc:creator>
  <dc:description/>
  <cp:keywords/>
  <dc:language>en-US</dc:language>
  <cp:lastModifiedBy>Бухгалтер</cp:lastModifiedBy>
  <cp:lastPrinted>2014-11-06T10:19:00Z</cp:lastPrinted>
  <dcterms:modified xsi:type="dcterms:W3CDTF">2015-01-26T07:34:00Z</dcterms:modified>
  <cp:revision>4</cp:revision>
  <dc:subject/>
  <dc:title> </dc:title>
</cp:coreProperties>
</file>